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LLER 5: CREAR UNA BASE DE DATOS EN PHPMYADMI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gresar al servidor localhost/xammp  y crear una base de datos cuyo nombre represente el sistema que se describe a continu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ner en uso la base de datos cre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rear las tablas siguiendo el siguiente mode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920</wp:posOffset>
                </wp:positionH>
                <wp:positionV relativeFrom="paragraph">
                  <wp:posOffset>173990</wp:posOffset>
                </wp:positionV>
                <wp:extent cx="1200150" cy="3524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524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19.6pt;margin-top:13.7pt;width:94.45pt;height:27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710</wp:posOffset>
                </wp:positionH>
                <wp:positionV relativeFrom="paragraph">
                  <wp:posOffset>-1270</wp:posOffset>
                </wp:positionV>
                <wp:extent cx="1516380" cy="452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452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7.3pt;margin-top:-0.1pt;width:119.35pt;height:35.5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635</wp:posOffset>
                </wp:positionH>
                <wp:positionV relativeFrom="paragraph">
                  <wp:posOffset>156845</wp:posOffset>
                </wp:positionV>
                <wp:extent cx="11372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2.35pt" to="219.5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1760</wp:posOffset>
                </wp:positionH>
                <wp:positionV relativeFrom="paragraph">
                  <wp:posOffset>33020</wp:posOffset>
                </wp:positionV>
                <wp:extent cx="137160" cy="17145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.6pt" to="219.5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1760</wp:posOffset>
                </wp:positionH>
                <wp:positionV relativeFrom="paragraph">
                  <wp:posOffset>156845</wp:posOffset>
                </wp:positionV>
                <wp:extent cx="137160" cy="180975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2.35pt" to="219.5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99695</wp:posOffset>
                </wp:positionV>
                <wp:extent cx="1268730" cy="22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AUTOMOVI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7.7pt;mso-wrap-distance-left:9.05pt;mso-wrap-distance-right:9.05pt;mso-wrap-distance-top:0pt;mso-wrap-distance-bottom:0pt;margin-top:7.85pt;mso-position-vertical-relative:text;margin-left: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AUTOMOV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1345</wp:posOffset>
                </wp:positionH>
                <wp:positionV relativeFrom="paragraph">
                  <wp:posOffset>80645</wp:posOffset>
                </wp:positionV>
                <wp:extent cx="767715" cy="190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VENT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5pt;mso-wrap-distance-left:9.05pt;mso-wrap-distance-right:9.05pt;mso-wrap-distance-top:0pt;mso-wrap-distance-bottom:0pt;margin-top:6.35pt;mso-position-vertical-relative:text;margin-left:24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VEN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27685</wp:posOffset>
            </wp:positionH>
            <wp:positionV relativeFrom="paragraph">
              <wp:posOffset>69850</wp:posOffset>
            </wp:positionV>
            <wp:extent cx="3179445" cy="1104900"/>
            <wp:effectExtent l="0" t="0" r="0" b="0"/>
            <wp:wrapTight wrapText="bothSides">
              <wp:wrapPolygon edited="0">
                <wp:start x="-60" y="0"/>
                <wp:lineTo x="-60" y="21406"/>
                <wp:lineTo x="21600" y="21406"/>
                <wp:lineTo x="21600" y="0"/>
                <wp:lineTo x="-60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8920</wp:posOffset>
            </wp:positionH>
            <wp:positionV relativeFrom="paragraph">
              <wp:posOffset>117475</wp:posOffset>
            </wp:positionV>
            <wp:extent cx="3381375" cy="1104900"/>
            <wp:effectExtent l="0" t="0" r="0" b="0"/>
            <wp:wrapTight wrapText="bothSides">
              <wp:wrapPolygon edited="0">
                <wp:start x="-60" y="0"/>
                <wp:lineTo x="-60" y="21406"/>
                <wp:lineTo x="21600" y="21406"/>
                <wp:lineTo x="21600" y="0"/>
                <wp:lineTo x="-60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gregar los siguientes registros a cada tab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ragraph">
                  <wp:posOffset>36830</wp:posOffset>
                </wp:positionV>
                <wp:extent cx="2871470" cy="138303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730"/>
                              <w:gridCol w:w="678"/>
                              <w:gridCol w:w="772"/>
                              <w:gridCol w:w="134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522" w:type="dxa"/>
                                  <w:gridSpan w:val="4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s-CO" w:eastAsia="es-CO"/>
                                    </w:rPr>
                                    <w:t>Automóviles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Código_automóvil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Modelo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Prec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3256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Mazda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$3.00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3289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Ford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$4.50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3658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Toyota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$5.50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5412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Nissan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$4.800.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pt;height:108.9pt;mso-wrap-distance-left:7.05pt;mso-wrap-distance-right:7.05pt;mso-wrap-distance-top:0pt;mso-wrap-distance-bottom:0pt;margin-top:2.9pt;mso-position-vertical-relative:text;margin-left:48.8pt;mso-position-horizontal-relative:page">
                <v:fill opacity="0f"/>
                <v:textbox inset="0in,0in,0in,0in">
                  <w:txbxContent>
                    <w:tbl>
                      <w:tblPr>
                        <w:tblW w:w="452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730"/>
                        <w:gridCol w:w="678"/>
                        <w:gridCol w:w="772"/>
                        <w:gridCol w:w="1342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522" w:type="dxa"/>
                            <w:gridSpan w:val="4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es-CO" w:eastAsia="es-CO"/>
                              </w:rPr>
                              <w:t>Automóviles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Código_automóvil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Modelo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Prec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3256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Mazda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$3.00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3289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Ford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$4.50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3658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Toyota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$5.50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5412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Nissan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$4.800.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82060</wp:posOffset>
                </wp:positionH>
                <wp:positionV relativeFrom="paragraph">
                  <wp:posOffset>-1270</wp:posOffset>
                </wp:positionV>
                <wp:extent cx="3249930" cy="292163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292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17"/>
                              <w:gridCol w:w="1342"/>
                              <w:gridCol w:w="1122"/>
                              <w:gridCol w:w="133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18" w:type="dxa"/>
                                  <w:gridSpan w:val="4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s-CO" w:eastAsia="es-CO"/>
                                    </w:rPr>
                                    <w:t>Ventas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71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Código_venta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Valor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Código_automóv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$5.200.000,0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06/11/2000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32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$3.000.000,0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12/02/2000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32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$4.800.000,0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02/03/2000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54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$6.000.000,0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03/02/200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36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$3.500.000,0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03/03/2000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32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$5.000.000,0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03/06/2000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32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$4.000.000,0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03/02/2000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54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$5.300.000,0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04/10/2000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32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$5.000.000,0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05/12/2000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54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$5.500.000,0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04/05/2000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36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230.05pt;mso-wrap-distance-left:7.05pt;mso-wrap-distance-right:7.05pt;mso-wrap-distance-top:0pt;mso-wrap-distance-bottom:0pt;margin-top:-0.1pt;mso-position-vertical-relative:text;margin-left:297.8pt;mso-position-horizontal-relative:page">
                <v:fill opacity="0f"/>
                <v:textbox inset="0in,0in,0in,0in">
                  <w:txbxContent>
                    <w:tbl>
                      <w:tblPr>
                        <w:tblW w:w="511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17"/>
                        <w:gridCol w:w="1342"/>
                        <w:gridCol w:w="1122"/>
                        <w:gridCol w:w="1337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5118" w:type="dxa"/>
                            <w:gridSpan w:val="4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es-CO" w:eastAsia="es-CO"/>
                              </w:rPr>
                              <w:t>Ventas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71" w:hRule="atLeast"/>
                        </w:trPr>
                        <w:tc>
                          <w:tcPr>
                            <w:tcW w:w="13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Código_venta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Valor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Código_automóv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$5.200.000,0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06/11/2000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32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$3.000.000,0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12/02/2000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32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$4.800.000,0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02/03/2000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54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$6.000.000,0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03/02/2001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36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$3.500.000,0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03/03/2000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32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$5.000.000,0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03/06/2000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32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$4.000.000,0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03/02/2000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54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$5.300.000,0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04/10/2000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32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$5.000.000,0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05/12/2000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54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$5.500.000,0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04/05/2000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val="es-CO" w:eastAsia="es-C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s-CO" w:eastAsia="es-CO"/>
                              </w:rPr>
                              <w:t>36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34:00Z</dcterms:created>
  <dc:creator>TEcnologicos</dc:creator>
  <dc:description/>
  <cp:keywords/>
  <dc:language>en-US</dc:language>
  <cp:lastModifiedBy>INVEST</cp:lastModifiedBy>
  <cp:lastPrinted>2011-10-13T10:05:00Z</cp:lastPrinted>
  <dcterms:modified xsi:type="dcterms:W3CDTF">2011-10-13T15:12:00Z</dcterms:modified>
  <cp:revision>3</cp:revision>
  <dc:subject/>
  <dc:title>PARCIAL 1 BDATOS II</dc:title>
</cp:coreProperties>
</file>